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rPr/>
      </w:pPr>
      <w:r>
        <w:rPr/>
        <w:t>Co-teachers: _Kim Rogowsky__</w:t>
        <w:tab/>
        <w:t>Class/block: Social Studies 7th Date: ___4/18/12__________</w:t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SS.HMW.40.04 Identify African how regional specialization resulted in economic interdependence.</w:t>
      </w:r>
    </w:p>
    <w:p>
      <w:pPr>
        <w:pStyle w:val="Normal"/>
        <w:ind w:left="720" w:hanging="0"/>
        <w:rPr/>
      </w:pPr>
      <w:r>
        <w:rPr/>
        <w:t>African gold/salt trade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84"/>
        <w:gridCol w:w="3183"/>
        <w:gridCol w:w="3215"/>
        <w:gridCol w:w="40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 we will model a transaction between a gold miner and a salt miner of West Afric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model the gold miner.</w:t>
            </w:r>
          </w:p>
          <w:p>
            <w:pPr>
              <w:pStyle w:val="Normal"/>
              <w:rPr/>
            </w:pPr>
            <w:r>
              <w:rPr/>
              <w:t>Co-teacher will model the salt miner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directions for Caitlin, Shawn and Austin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parallel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the salt miners.  Explain what their goal is – go over strategies to get gold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gold miners.  Explain what their goal is - go over strategies to get salt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Caitlin – salt miner to pass out “salt.”</w:t>
            </w:r>
          </w:p>
          <w:p>
            <w:pPr>
              <w:pStyle w:val="Normal"/>
              <w:rPr/>
            </w:pPr>
            <w:r>
              <w:rPr/>
              <w:t>Assign Shawn and Austin – King and military of Ghana.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simulation, co-teacher role plays a robber in the desert, stealing gold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ill monitor transactions around the room – offering suggestions/advice.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what transpired.  Share experiences.</w:t>
            </w:r>
          </w:p>
          <w:p>
            <w:pPr>
              <w:pStyle w:val="Normal"/>
              <w:rPr/>
            </w:pPr>
            <w:r>
              <w:rPr/>
              <w:t>Discuss why traders bothered to go through Ghana and pay the tax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who ended up with the most “gold.”</w:t>
            </w:r>
          </w:p>
          <w:p>
            <w:pPr>
              <w:pStyle w:val="Normal"/>
              <w:rPr/>
            </w:pPr>
            <w:r>
              <w:rPr/>
              <w:t>Determine why Ghana got so rich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labels for areas of roo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 squares of goldenrod paper to represent gold, and white sheets to represent sal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model salt squar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 model gold squar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13:00Z</dcterms:created>
  <dc:creator>fcps</dc:creator>
  <dc:description/>
  <cp:keywords/>
  <dc:language>en-US</dc:language>
  <cp:lastModifiedBy>FCPS</cp:lastModifiedBy>
  <dcterms:modified xsi:type="dcterms:W3CDTF">2012-04-24T18:13:00Z</dcterms:modified>
  <cp:revision>2</cp:revision>
  <dc:subject/>
  <dc:title>Co-Teaching Planning Form</dc:title>
</cp:coreProperties>
</file>